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953521"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156594542"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090409478"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984797833"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873946925"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388490983"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483508835"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470902956"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030354734"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377740463"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937601378"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